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201245402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702719904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697985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